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6"/>
          <w:szCs w:val="26"/>
          <w:lang w:eastAsia="ru-RU"/>
        </w:rPr>
        <w:t xml:space="preserve"> «Ремонт и содержание автомобильных дорог поселения на 2015-2017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6"/>
          <w:szCs w:val="26"/>
          <w:lang w:eastAsia="ru-RU"/>
        </w:rPr>
        <w:t xml:space="preserve">«Ремонт и содержание автомобильных дорог поселения на 2015-2017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D2D2D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6"/>
          <w:szCs w:val="26"/>
          <w:shd w:fill="FFFFFF" w:val="clear"/>
          <w:lang w:eastAsia="ru-RU"/>
        </w:rPr>
      </w:r>
    </w:p>
    <w:tbl>
      <w:tblPr>
        <w:tblW w:w="14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35"/>
        <w:gridCol w:w="29"/>
        <w:gridCol w:w="2074"/>
        <w:gridCol w:w="56"/>
        <w:gridCol w:w="1272"/>
        <w:gridCol w:w="1134"/>
        <w:gridCol w:w="992"/>
        <w:gridCol w:w="939"/>
        <w:gridCol w:w="59"/>
        <w:gridCol w:w="1986"/>
        <w:gridCol w:w="2363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  <w:shd w:fill="FFFFFF" w:val="clear"/>
              </w:rPr>
              <w:t>Источники финансирования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  <w:shd w:fill="FFFFFF" w:val="clear"/>
              </w:rPr>
              <w:t>(тыс.руб.)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монт и содержание автомобильных дорог местного значения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асфальтобетонных автомобильных дорог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падная, Гаражная, Южна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2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ирование гравийных дорог (приобретение инертных материалов (ремонт пер. Зеленый, ул. Садовая)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 (ремонт протяженностью 0,15 км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падная, Кирпильска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3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 асфальтобетонных автомобильных дорог (приобретение инертных материалов (ремонт ул. Новая)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9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2,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 (ремонт протяженностью 2,9 км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2,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жная, Западная, Новая, Юбилейная, Кирпильска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8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9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2,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2,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9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 и содержание дорог местного значения общего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л. Школьная,  Кирпильская, пер. Юбилейный и д.р.)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16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 (ремонт протяженностью 1,2 км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ункту 1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4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9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56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2,8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Глава 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Тимашевского района                                                                                                                                                        Н.А.Д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47:00Z</dcterms:created>
  <dc:creator>Наталья</dc:creator>
  <dc:description/>
  <cp:keywords/>
  <dc:language>en-US</dc:language>
  <cp:lastModifiedBy>kub2</cp:lastModifiedBy>
  <cp:lastPrinted>2016-03-09T14:13:00Z</cp:lastPrinted>
  <dcterms:modified xsi:type="dcterms:W3CDTF">2016-07-29T08:05:00Z</dcterms:modified>
  <cp:revision>15</cp:revision>
  <dc:subject/>
  <dc:title>ПРИЛОЖЕНИЕ № 1</dc:title>
</cp:coreProperties>
</file>